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R O M ^ N I 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                                              PROIECT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constatarea [ncet`rii de drept a mandatului d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consilier jude\ean al domnului Stancu Dumitru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Consiliul Jude\ean V@lcea, [ntrunit [n ]edin\a din data de 28 iulie 2004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5465 din 26 iulie 2004, prin care se propune [ncetarea de drept a mandatului de consilier jude\ean al domnului Dumitru Stancu, ca urmare a demisiei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Administra\ie Local`, [nregistrat la nr.5466 din 26 iulie 2004 ]i avizele comisiilor de specialitate;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88 alin.(1) lit.”b” din Legea nr.161/2003 privind unele m`suri pentru asigurarea transparen\ei [n exercitarea demnit`\ilor publice, a func\iilor publice ]i [n mediul de afaceri, prevenirea ]i sanc\ionarea corup\iei ]i cu cele ale art.112 din Legea administra\iei publice locale, nr.215/2001, cu modific`rile ]i complet`rile ulterio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H O T ~ R ~ } T E: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u w:val="single"/>
        </w:rPr>
        <w:t>Art.1</w:t>
      </w:r>
      <w:r>
        <w:rPr>
          <w:rFonts w:cs="ArialUpR" w:ascii="ArialUpR" w:hAnsi="ArialUpR"/>
          <w:b/>
        </w:rPr>
        <w:t xml:space="preserve">: </w:t>
      </w:r>
      <w:r>
        <w:rPr>
          <w:rFonts w:cs="ArialUpR" w:ascii="ArialUpR" w:hAnsi="ArialUpR"/>
        </w:rPr>
        <w:t>Se constat` [ncetarea de drept a mandatului de consilier jude\ean al domnului Stancu Dumitru, ca urmare a numirii [n func\ia de Subprefect al Jude\ului V@lcea, ]i se declar` vacant mandatul de consilier jude\ean ocupat de acesta p@n` la data prezentei hot`r@ri.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- 2 -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u w:val="single"/>
        </w:rPr>
        <w:t>Art.2:</w:t>
      </w:r>
      <w:r>
        <w:rPr>
          <w:rFonts w:cs="ArialUpR" w:ascii="ArialUpR" w:hAnsi="ArialUpR"/>
        </w:rPr>
        <w:t xml:space="preserve"> Secretarul General al Jude\ului V@lcea va comunica, prin Compartimentul Cancelarie, prezenta hot`r@re direc\iilor de specialitate ale aparatului propriu al Consiliului Jude\ean V@lcea ]i domnului Stancu Dumitru, 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>Prezenta hot`r@re a fost adoptat` cu respectarea prevederilor art.110 coroborate cu prevederile art.46 alin.(4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ab/>
        <w:tab/>
        <w:tab/>
        <w:tab/>
        <w:tab/>
        <w:tab/>
        <w:t xml:space="preserve">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 xml:space="preserve">                  </w:t>
        <w:tab/>
        <w:tab/>
        <w:tab/>
        <w:t xml:space="preserve"> 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</w:t>
      </w:r>
      <w:r>
        <w:rPr>
          <w:rFonts w:cs="ArialUpR" w:ascii="ArialUpR" w:hAnsi="ArialUpR"/>
          <w:b/>
        </w:rPr>
        <w:t>BIROUL JURIDIC,CONTENCIOS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</w:t>
      </w:r>
      <w:r>
        <w:rPr>
          <w:rFonts w:cs="ArialUpR" w:ascii="ArialUpR" w:hAnsi="ArialUpR"/>
          <w:b/>
        </w:rPr>
        <w:t xml:space="preserve">CONTROL, COORDONARE,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</w:rPr>
        <w:t>Daniella Moroian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@mnicu V@lcea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______ din____________2004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DCA/1 ex.</w:t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- P R E } E D I N T E -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Nr.5465 din 26 iulie 2004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EXPUNERE DE MOTIV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la Proiectul de hot`r@re privind constatarea [ncet`rii de drept a mandatului de consilier jude\ean al domnului Stancu Dumitru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Ca urmare a alegerilor autorit`\ilor administra\iei publice locale, desf`]urate [n data de 6 iunie 2004, prin Hot`r@rea Consiliului Jude\ean V@lcea nr.2 din 1 iulie 2004, a fost validat mandatul de consilier jude\ean al domnului Stancu Dumitru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up` validarea mandatului de consilier jude\ean, domnul Stancu Dumitru a fost numit [n func\ia de Subprefect al Jude\ului V@lcea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otrivit dispozi\iilor art.88 alin.(1) lit.”b” din Legea nr.161/2003 privind unele m`suri pentru asigurarea transparen\ei [n exercitarea demnit`\ilor publice, a func\iilor publice ]i [n mediul de afaceri, prevenirea ]i sanc\ionarea corup\iei, func\ia de consilier jude\ean este incompatibil` cu func\ia de prefect ]i subprefect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Av@nd [n vedere numirea domnului consilier jude\ean Stancu Dumitru [n func\ia de Subprefect al Jude\ului V@lcea ]i \in@nd seama de dispozi\iile legale invocate, propunem Consiliului Jude\ean V@lcea adoptarea hot`r@rii privind constatarea [ncet`rii de drept a mandatului de consilier jude\ean al domnului Stancu Dumitru. </w:t>
      </w:r>
    </w:p>
    <w:p>
      <w:pPr>
        <w:pStyle w:val="BodyTex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DCA/1 ex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5466 din 26 iulie 2004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la Proiectul de hot`r@re privind constatarea [ncet`rii de drept a mandatului de consilier jude\ean al domnului Stancu Dumitru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Prin proiectul de hot`r@re al`turat se propune [ncetarea de drept a mandatului de consilier jude\ean al domnului Stancu Dumitru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Dup` validarea mandatului s`u de consilier jude\ean, domnul Stancu Dumitru a fost numit [n func\ia de Subprefect al Jude\ului V@lcea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Potrivit dispozi\iilor art.88 alin.(1) lit.”b” din Legea nr.161/2003 privind unele m`suri pentru asigurarea transparen\ei [n exercitarea demnit`\ilor publice, a func\iilor publice ]i [n mediul de afaceri, prevenirea ]i sanc\ionarea corup\iei, func\ia de consilier jude\ean este incompatibil` cu func\ia de prefect ]i subprefect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aceste prevederi legale, propunem adoptarea proiectului de hot`r@re privind constatarea [ncet`rii mandatului de consilier jude\ean al domnului Stancu Dumitru, [n forma prezentat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DIRECTOR  EXECUTIV,                                     }EF BIROU,</w:t>
      </w:r>
    </w:p>
    <w:p>
      <w:pPr>
        <w:pStyle w:val="Heading4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Heading4"/>
        <w:rPr/>
      </w:pPr>
      <w:r>
        <w:rPr>
          <w:rFonts w:eastAsia="ArialUpR"/>
        </w:rPr>
        <w:t xml:space="preserve">         </w:t>
      </w:r>
      <w:r>
        <w:rPr/>
        <w:t>Ion Manolea-P[rvulescu                                Daniela Moroianu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D/CD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ILIUL JUDE|EAN V^LCEA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5472 din 26 iulie 2004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</w:rPr>
        <w:t>la Proiectul de hot`r@re privind constatarea [ncet`rii de drept a mandatului de consilier jude\ean al domnului Stancu Dumitru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 w:ascii="ArialUpR" w:hAnsi="ArialUpR"/>
        </w:rPr>
        <w:t>- Se constat` c` proiectul este conform cu prevederile art.88 alin.(1) lit.”b” din Legea nr.161/2003 privind unele m`suri pentru asigurarea transparen\ei [n exercitarea demnit`\ilor publice, a func\iilor publice ]i [n mediul de afaceri, prevenirea ]i sanc\ionarea corup\iei ]i cu cele ale art.112 din Legea administra\iei publice locale, nr.215/2001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e art.110 coroborate prevederile art.46 alin.(4) din aceea]i leg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</w:t>
      </w:r>
      <w:r>
        <w:rPr>
          <w:rFonts w:cs="ArialUpR" w:ascii="ArialUpR" w:hAnsi="ArialUpR"/>
          <w:b/>
          <w:sz w:val="24"/>
        </w:rPr>
        <w:t>DIRECTOR EXECUTIV,                                        }EF BIROU JURIDIC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CONTENCIOS,CONTROL,</w:t>
      </w:r>
    </w:p>
    <w:p>
      <w:pPr>
        <w:pStyle w:val="Heading3"/>
        <w:rPr/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            </w:t>
      </w:r>
      <w:r>
        <w:rPr>
          <w:rFonts w:eastAsia="ArialUpR" w:cs="ArialUpR" w:ascii="ArialUpR" w:hAnsi="ArialUpR"/>
          <w:i w:val="false"/>
          <w:sz w:val="24"/>
        </w:rPr>
        <w:t xml:space="preserve">  </w:t>
      </w:r>
      <w:r>
        <w:rPr>
          <w:rFonts w:cs="ArialUpR" w:ascii="ArialUpR" w:hAnsi="ArialUpR"/>
          <w:i w:val="false"/>
          <w:sz w:val="24"/>
        </w:rPr>
        <w:t>COORDONARE,</w:t>
      </w:r>
    </w:p>
    <w:p>
      <w:pPr>
        <w:pStyle w:val="Heading5"/>
        <w:ind w:firstLine="720"/>
        <w:rPr>
          <w:rFonts w:ascii="ArialUpR" w:hAnsi="ArialUpR" w:cs="ArialUpR"/>
          <w:i/>
          <w:i/>
          <w:sz w:val="24"/>
        </w:rPr>
      </w:pPr>
      <w:r>
        <w:rPr>
          <w:rFonts w:cs="ArialUpR"/>
          <w:i/>
          <w:sz w:val="24"/>
        </w:rPr>
      </w:r>
    </w:p>
    <w:p>
      <w:pPr>
        <w:pStyle w:val="Heading5"/>
        <w:ind w:firstLine="720"/>
        <w:rPr/>
      </w:pPr>
      <w:r>
        <w:rPr>
          <w:rFonts w:eastAsia="ArialUpR"/>
        </w:rPr>
        <w:t xml:space="preserve">    </w:t>
      </w:r>
      <w:r>
        <w:rPr/>
        <w:t>Ion Manolea-P[rvulescu                                           Daniela Moroianu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/>
      </w:pPr>
      <w:r>
        <w:rPr/>
        <w:t>MD/CDE/2 ex.</w:t>
      </w:r>
    </w:p>
    <w:sectPr>
      <w:footerReference w:type="default" r:id="rId2"/>
      <w:type w:val="nextPage"/>
      <w:pgSz w:w="12240" w:h="15840"/>
      <w:pgMar w:left="1701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8:31:00Z</dcterms:created>
  <dc:creator>Dana</dc:creator>
  <dc:description/>
  <cp:keywords/>
  <dc:language>en-US</dc:language>
  <cp:lastModifiedBy>sorin</cp:lastModifiedBy>
  <cp:lastPrinted>2004-07-26T15:36:00Z</cp:lastPrinted>
  <dcterms:modified xsi:type="dcterms:W3CDTF">2005-04-21T08:48:00Z</dcterms:modified>
  <cp:revision>4</cp:revision>
  <dc:subject/>
  <dc:title>REGULAMENT</dc:title>
</cp:coreProperties>
</file>